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РЕЗ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-ЖА МАЯ ХРИСТЕВА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 НА ОБЩИНСКИ СЪВЕТ - САМОКОВ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СКИ СЪВЕТ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р. Самоков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ОКЛА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bg-BG"/>
        </w:rPr>
        <w:t>Д-Р ИНЖ. АНГЕЛ ДЖОРГОВ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МЕТ НА ОБЩИНА САМОК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sz w:val="28"/>
          <w:szCs w:val="28"/>
          <w:u w:val="single"/>
          <w:lang w:val="bg-BG"/>
        </w:rPr>
        <w:t>Относно:</w:t>
      </w:r>
      <w:r>
        <w:rPr>
          <w:b/>
          <w:sz w:val="28"/>
          <w:szCs w:val="28"/>
          <w:lang w:val="bg-BG"/>
        </w:rPr>
        <w:t xml:space="preserve"> </w:t>
      </w:r>
      <w:r>
        <w:rPr>
          <w:lang w:val="bg-BG"/>
        </w:rPr>
        <w:t>Покана за редовно присъствено заседание на Общото събрание на Асоциация по ВиК на обособена територия, обслужвана от „Водоснабдяване и канализация“ ЕООД - София, насрочено за 04.07.2024г. (четвъртък ) от 14:00ч.</w:t>
      </w:r>
    </w:p>
    <w:p>
      <w:pPr>
        <w:pStyle w:val="Normal"/>
        <w:spacing w:lineRule="auto" w:line="360"/>
        <w:ind w:left="851" w:hanging="567"/>
        <w:rPr>
          <w:b/>
          <w:b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lang w:val="ru-RU"/>
        </w:rPr>
      </w:pPr>
      <w:r>
        <w:rPr>
          <w:b/>
          <w:lang w:val="ru-RU"/>
        </w:rPr>
        <w:t>УВАЖАЕМА ГОСПОЖО ПРЕДСЕДАТЕЛ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lang w:val="ru-RU"/>
        </w:rPr>
      </w:pPr>
      <w:r>
        <w:rPr>
          <w:b/>
          <w:lang w:val="ru-RU"/>
        </w:rPr>
        <w:t>УВАЖАЕМИ ОБЩИНСКИ СЪВЕТНИЦИ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lang w:val="bg-BG"/>
        </w:rPr>
        <w:t>В община Самоков са получени писма от Областен управител на Софийска област,  с вх. № ОСК24-НЦ62-2/17.04.2024г. и Уточнение към Покана за редовно присъствено заседание на ОС с вх. № ОСК24-НЦ-62-2-1/19.06.2024г. на община Самоков, съдържащи покана за редовно присъствено заседание на Общото събрание на Асоциация по ВиК на обособена територия, обслужвана от „Водоснабдяване и канализация“ ЕООД - София, насрочено за 04.07.2024г. от 14:00ч. в сградата на Областната администрация Софийска област, при следния дневен ред: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  <w:t>1. Приемане на отчет за дейността на Асоциацията по В и К на обособената територия, обслужвана от „ВиК“ ЕООД – София за 2023г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  <w:t>2. Приемане на финансов отчет за дейността на Асоциацията по В и К на обособената територия, обслужвана от „ВиК“ ЕООД – София за 2023г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  <w:t>3. Обсъждане и приемане на бюджет на Асоциацията по В и К на обособената територия, обслужвана от „ВиК“ ЕООД – София за 2024г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lang w:val="bg-BG"/>
        </w:rPr>
        <w:t xml:space="preserve">4. Приемане (съгласуване) на Допълнително споразумение № 2 към Договор № 92-00-1/2016г. (за стопанисване, поддържане и експлоатация на ВиК системи и съоръжения и предоставяне на ВиК услуги на обособена територия, обслужвана от „ВиК“ ЕООД – София), сключен на 16.03.2016г. по реда на Закона за водите и Допълнително споразумение (анекс) от 20.01.2019г. между Асоциацията по ВиК и ВиК оператора, на основание чл. 198п, ал. 5, т. 2 и т. 3 от Закона за водите и чл. 18.7 от Договора. Допълнително споразумение № 2 е съгласно, отправена покана от Главна дирекция Оперативна програма „Околна среда“ към „Водоснабдяване и канализация“ ЕООД – София за подготовка и кандидатстване в процедура чрез директно предоставяне на Безвъзмездна финансова помощ по процедура </w:t>
      </w:r>
      <w:r>
        <w:rPr>
          <w:lang w:val="en-US"/>
        </w:rPr>
        <w:t>BG16FFFPR002-1.002</w:t>
      </w:r>
      <w:r>
        <w:rPr>
          <w:lang w:val="bg-BG"/>
        </w:rPr>
        <w:t xml:space="preserve"> „Изграждане на ВиК инфраструктура за 7 ВиК оператора“ по приоритет 1 „Води“ на Програма „Околна среда“ 2021-2027г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  <w:t xml:space="preserve">5. Други. </w:t>
      </w:r>
    </w:p>
    <w:p>
      <w:pPr>
        <w:pStyle w:val="Normal"/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left="284" w:firstLine="850"/>
        <w:jc w:val="both"/>
        <w:rPr/>
      </w:pPr>
      <w:r>
        <w:rPr>
          <w:lang w:val="bg-BG"/>
        </w:rPr>
        <w:t xml:space="preserve">Предвид гореизложеното, както и на основание чл. 21, ал. 1, т. 23 от Закона за местното самоуправление и местната администрация, чл. 198е, ал. 3 и ал. 5 от Закона за водите, във връзка с чл. 5, ал. 6 и ал. 7  от </w:t>
      </w:r>
      <w:r>
        <w:rPr>
          <w:bCs/>
          <w:lang w:val="bg-BG"/>
        </w:rPr>
        <w:t>П</w:t>
      </w:r>
      <w:r>
        <w:rPr>
          <w:bCs/>
        </w:rPr>
        <w:t>равилник за организацията и дейността на асоциациите по водоснабдяване и канализация</w:t>
      </w:r>
      <w:r>
        <w:rPr>
          <w:lang w:val="bg-BG"/>
        </w:rPr>
        <w:t xml:space="preserve">, и във връзка с чл. 96, ал. 1 от Правилника за организацията и дейността на Общинския съвет и взаимодействието му с общинската администрация, предлагам Общински съвет – Самоков да вземе решение, съгласно приложения проект. </w:t>
      </w:r>
    </w:p>
    <w:p>
      <w:pPr>
        <w:pStyle w:val="Normal"/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u w:val="single"/>
          <w:lang w:val="bg-BG"/>
        </w:rPr>
        <w:t>Приложения: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  <w:t xml:space="preserve">1. Писмо с вх. № ОСК24-НЦ-62-2/17.06.2024г. на община Самоков;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  <w:t xml:space="preserve">2. Уточнение към Покана за редовно присъствено заседание на ОС с вх. № ОСК24-НЦ-62-2-1/19.06.2024г. на община Самоков;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Cs/>
          <w:iCs/>
          <w:lang w:val="bg-BG"/>
        </w:rPr>
      </w:pPr>
      <w:r>
        <w:rPr>
          <w:lang w:val="bg-BG"/>
        </w:rPr>
        <w:t xml:space="preserve">3. </w:t>
      </w:r>
      <w:r>
        <w:rPr>
          <w:bCs/>
          <w:iCs/>
          <w:lang w:val="bg-BG"/>
        </w:rPr>
        <w:t xml:space="preserve">Отчет за дейността на </w:t>
      </w:r>
      <w:r>
        <w:rPr>
          <w:lang w:val="bg-BG"/>
        </w:rPr>
        <w:t>Асоциацията по В и К на обособената територия, обслужвана от „Водоснабдяване и канализация“ ЕООД – София за 2023г.</w:t>
      </w:r>
      <w:r>
        <w:rPr>
          <w:bCs/>
          <w:iCs/>
          <w:lang w:val="bg-BG"/>
        </w:rPr>
        <w:t xml:space="preserve">;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>4. Отчет за изпълнение на бюджет за 2023г. на Асоциацията по В и К на обособената територия, обслужвана от „ВиК“ ЕООД – София, ведно с обяснителна записка;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bCs/>
          <w:iCs/>
          <w:lang w:val="bg-BG"/>
        </w:rPr>
        <w:t>5. Проекто бюджет за 2024г. на Асоциацията по В и К на обособената територия, обслужвана от „ВиК“ ЕООД – София, ведно с обяснителна записка;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 xml:space="preserve">6. Проект на допълнително споразумение към Договор № 92-00-1/2016г. (за стопанисване, поддържане и експлоатация на ВиК системи и съоръжения и предоставяне на ВиК услуги на обособена територия, обслужвана от „ВиК“ ЕООД – София), сключен на 16.03.2016г.;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bCs/>
          <w:iCs/>
          <w:lang w:val="bg-BG"/>
        </w:rPr>
        <w:t xml:space="preserve">7. </w:t>
      </w:r>
      <w:r>
        <w:rPr>
          <w:lang w:val="bg-BG"/>
        </w:rPr>
        <w:t>Проект на решение.</w:t>
      </w:r>
    </w:p>
    <w:p>
      <w:pPr>
        <w:pStyle w:val="Normal"/>
        <w:ind w:left="4395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6096" w:hanging="0"/>
        <w:rPr>
          <w:lang w:val="bg-BG"/>
        </w:rPr>
      </w:pPr>
      <w:r>
        <w:rPr>
          <w:lang w:val="bg-BG"/>
        </w:rPr>
        <w:t>С уважение:</w:t>
      </w:r>
    </w:p>
    <w:p>
      <w:pPr>
        <w:pStyle w:val="Normal"/>
        <w:ind w:left="6096" w:hanging="0"/>
        <w:rPr>
          <w:lang w:val="bg-BG"/>
        </w:rPr>
      </w:pPr>
      <w:r>
        <w:rPr>
          <w:lang w:val="bg-BG"/>
        </w:rPr>
        <w:t>Д-Р ИНЖ. АНГЕЛ ДЖОРГОВ</w:t>
      </w:r>
    </w:p>
    <w:p>
      <w:pPr>
        <w:pStyle w:val="Normal"/>
        <w:ind w:left="6096" w:hanging="0"/>
        <w:rPr>
          <w:lang w:val="bg-BG"/>
        </w:rPr>
      </w:pPr>
      <w:r>
        <w:rPr>
          <w:lang w:val="bg-BG"/>
        </w:rPr>
        <w:t>КМЕТ НА ОБЩИНА САМОКОВ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Съгласували:</w:t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Венера Милова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  <w:t>Секретар  на община Самоков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инж. Петър Костов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  <w:t>Заместник-кмет на община Самоков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Съставил:</w:t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Даниела Оцетова</w:t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i/>
          <w:lang w:val="bg-BG"/>
        </w:rPr>
        <w:t>Началник на отдел ЧРАО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3645" cy="120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924" w:hanging="284"/>
        <w:jc w:val="both"/>
        <w:rPr>
          <w:lang w:val="bg-BG"/>
        </w:rPr>
      </w:pPr>
      <w:r>
        <w:rPr>
          <w:b/>
          <w:lang w:val="bg-BG"/>
        </w:rPr>
        <w:t>Проект!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firstLine="567"/>
        <w:jc w:val="both"/>
        <w:rPr>
          <w:b/>
          <w:b/>
          <w:lang w:val="bg-BG"/>
        </w:rPr>
      </w:pPr>
      <w:r>
        <w:rPr>
          <w:b/>
        </w:rPr>
        <w:t xml:space="preserve">По Доклад с вх. №…………/……………от </w:t>
      </w:r>
      <w:r>
        <w:rPr>
          <w:b/>
          <w:lang w:val="bg-BG"/>
        </w:rPr>
        <w:t>д-р инж. Ангел Джоргов</w:t>
      </w:r>
      <w:r>
        <w:rPr>
          <w:b/>
        </w:rPr>
        <w:t xml:space="preserve"> – кмет на Община Самоков</w:t>
      </w:r>
      <w:r>
        <w:rPr>
          <w:lang w:val="bg-BG"/>
        </w:rPr>
        <w:t>, относно Покана за редовно присъствено заседание на Общото събрание на Асоциация по ВиК на обособена територия, обслужвана от „Водоснабдяване и канализация“ ЕООД - София, насрочено за 04.07.2024г. (четвъртък ) от 14:00ч.</w:t>
      </w:r>
    </w:p>
    <w:p>
      <w:pPr>
        <w:pStyle w:val="Normal"/>
        <w:spacing w:lineRule="auto" w:line="276"/>
        <w:ind w:left="284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left="284" w:firstLine="567"/>
        <w:jc w:val="both"/>
        <w:rPr>
          <w:b/>
          <w:b/>
          <w:lang w:val="ru-RU"/>
        </w:rPr>
      </w:pPr>
      <w:r>
        <w:rPr>
          <w:b/>
          <w:lang w:val="bg-BG"/>
        </w:rPr>
        <w:t xml:space="preserve">Основание за решение: </w:t>
      </w:r>
      <w:r>
        <w:rPr>
          <w:lang w:val="bg-BG"/>
        </w:rPr>
        <w:t xml:space="preserve">чл. 21, ал. 1, т. 23 от Закона за местното самоуправление и местната администрация, чл. 198е, ал. 3 и ал. 5 от Закона за водите, във връзка с чл. 5, ал. 6 и ал. 7  от </w:t>
      </w:r>
      <w:r>
        <w:rPr>
          <w:bCs/>
          <w:lang w:val="bg-BG"/>
        </w:rPr>
        <w:t>П</w:t>
      </w:r>
      <w:r>
        <w:rPr>
          <w:bCs/>
        </w:rPr>
        <w:t>равилник за организацията и дейността на асоциациите по водоснабдяване и канализация</w:t>
      </w:r>
      <w:r>
        <w:rPr>
          <w:lang w:val="bg-BG"/>
        </w:rPr>
        <w:t>,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lang w:val="ru-RU"/>
        </w:rPr>
        <w:t xml:space="preserve"> </w:t>
      </w:r>
      <w:r>
        <w:rPr>
          <w:b/>
          <w:sz w:val="32"/>
          <w:szCs w:val="32"/>
          <w:u w:val="single"/>
          <w:lang w:val="bg-BG"/>
        </w:rPr>
        <w:t>РЕШЕНИЕ: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ru-RU"/>
        </w:rPr>
        <w:t xml:space="preserve">Общински съвет – Самоков упълномощава д-р инж. Ангел Джоргов - кмет на община Самоков да, в качеството му на представител на общината в </w:t>
      </w:r>
      <w:r>
        <w:rPr>
          <w:lang w:val="bg-BG"/>
        </w:rPr>
        <w:t>Асоциация по ВиК на обособена територия, обслужвана от „Водоснабдяване и канализация“ ЕООД – София да представи позицията на община Самоков на заседание на Общото събрание на Асоциация по ВиК на 04.07.2024г. от 14:00ч., (при липса на кворум – на резервната дата 08.07.2024г. от 14:00ч.) и да гласува по следния начин по предложенията за решения по точките от дневния ред: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b/>
          <w:lang w:val="bg-BG"/>
        </w:rPr>
        <w:t>1. По т. 1-ва от дневния ред:</w:t>
      </w:r>
      <w:r>
        <w:rPr>
          <w:lang w:val="bg-BG"/>
        </w:rPr>
        <w:t xml:space="preserve">  „Приемане на отчет за дейността на Асоциацията по В и К на обособената територия, обслужвана от „ВиК“ ЕООД – София за 2023г.“, </w:t>
      </w:r>
      <w:r>
        <w:rPr>
          <w:b/>
          <w:u w:val="single"/>
          <w:lang w:val="bg-BG"/>
        </w:rPr>
        <w:t>със ……………………………..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b/>
          <w:lang w:val="bg-BG"/>
        </w:rPr>
        <w:t>2. По т. 2-ра от дневния ред:</w:t>
      </w:r>
      <w:r>
        <w:rPr>
          <w:lang w:val="bg-BG"/>
        </w:rPr>
        <w:t xml:space="preserve"> „Приемане на финансов отчет за дейността на Асоциацията по В и К на обособената територия, обслужвана от „ВиК“ ЕООД – София за 2023г.“,</w:t>
      </w:r>
      <w:r>
        <w:rPr>
          <w:b/>
          <w:u w:val="single"/>
          <w:lang w:val="bg-BG"/>
        </w:rPr>
        <w:t xml:space="preserve"> със …………………………..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b/>
          <w:lang w:val="bg-BG"/>
        </w:rPr>
        <w:t>3. По т. 3-та от дневния ред:</w:t>
      </w:r>
      <w:r>
        <w:rPr>
          <w:lang w:val="bg-BG"/>
        </w:rPr>
        <w:t xml:space="preserve"> „Обсъждане и приемане на бюджет на Асоциацията по В и К на обособената територия, обслужвана от „ВиК“ ЕООД – София за 2024г.“, </w:t>
      </w:r>
      <w:r>
        <w:rPr>
          <w:b/>
          <w:u w:val="single"/>
          <w:lang w:val="bg-BG"/>
        </w:rPr>
        <w:t>със …………………………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b/>
          <w:lang w:val="bg-BG"/>
        </w:rPr>
        <w:t>4. По т. 4-та от дневния ред:</w:t>
      </w:r>
      <w:r>
        <w:rPr>
          <w:lang w:val="bg-BG"/>
        </w:rPr>
        <w:t xml:space="preserve"> „Приемане (съгласуване) на Допълнително споразумение № 2 към Договор № 92-00-1/2016г. (за стопанисване, поддържане и експлоатация на ВиК системи и съоръжения и предоставяне на ВиК услуги на обособена територия, обслужвана от „ВиК“ ЕООД – София), сключен на 16.03.2016г. по реда на Закона за водите и Допълнително споразумение (анекс) от 20.01.2019г. между Асоциацията по ВиК и ВиК оператора, на основание чл. 198п, ал. 5, т. 2 и т. 3 от Закона за водите и чл. 18.7 от Договора. Допълнително споразумение № 2 е съгласно, отправена покана от Главна дирекция Оперативна програма „Околна среда“ към „Водоснабдяване и канализация“ ЕООД – София за подготовка и кандидатстване в процедура чрез директно предоставяне на Безвъзмездна финансова помощ по процедура </w:t>
      </w:r>
      <w:r>
        <w:rPr>
          <w:lang w:val="en-US"/>
        </w:rPr>
        <w:t>BG16FFFPR002-1.002</w:t>
      </w:r>
      <w:r>
        <w:rPr>
          <w:lang w:val="bg-BG"/>
        </w:rPr>
        <w:t xml:space="preserve"> „Изграждане на ВиК инфраструктура за 7 ВиК оператора“ по приоритет 1 „Води“ на Програма „Околна среда“ 2021-2027г.“, </w:t>
      </w:r>
      <w:r>
        <w:rPr>
          <w:b/>
          <w:u w:val="single"/>
          <w:lang w:val="bg-BG"/>
        </w:rPr>
        <w:t>със …………………………..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left="284"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85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>Явно гласуване: за……, против …., въздържали се……</w:t>
      </w:r>
    </w:p>
    <w:p>
      <w:pPr>
        <w:pStyle w:val="Normal"/>
        <w:spacing w:lineRule="auto" w:line="360"/>
        <w:ind w:left="284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pacing w:lineRule="auto" w:line="360"/>
        <w:ind w:left="284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 xml:space="preserve">                                                                                               </w:t>
      </w:r>
      <w:r>
        <w:rPr>
          <w:bCs/>
          <w:iCs/>
          <w:lang w:val="bg-BG"/>
        </w:rPr>
        <w:t>ПРЕДСЕДАТЕЛ НА ОбС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 xml:space="preserve">                                                                                                                            </w:t>
      </w:r>
      <w:r>
        <w:rPr>
          <w:bCs/>
          <w:iCs/>
          <w:lang w:val="bg-BG"/>
        </w:rPr>
        <w:t>/МАЯ ХРИСТЕВА/</w:t>
      </w:r>
    </w:p>
    <w:sectPr>
      <w:headerReference w:type="default" r:id="rId3"/>
      <w:headerReference w:type="first" r:id="rId4"/>
      <w:type w:val="nextPage"/>
      <w:pgSz w:w="11906" w:h="16838"/>
      <w:pgMar w:left="993" w:right="1133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Batang;바탕"/>
        <w:sz w:val="20"/>
        <w:szCs w:val="20"/>
        <w:lang w:eastAsia="ko-KR"/>
      </w:rPr>
    </w:pPr>
    <w:r>
      <w:rPr/>
      <w:tab/>
    </w: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0" w:color="000000"/>
      </w:pBdr>
      <w:autoSpaceDE w:val="false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ък с водещи символи 2"/>
    <w:basedOn w:val="Normal"/>
    <w:qFormat/>
    <w:pPr>
      <w:numPr>
        <w:ilvl w:val="0"/>
        <w:numId w:val="1"/>
      </w:numPr>
    </w:pPr>
    <w:rPr>
      <w:lang w:val="bg-BG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Основной текст"/>
    <w:basedOn w:val="Normal"/>
    <w:qFormat/>
    <w:pPr>
      <w:widowControl w:val="false"/>
      <w:shd w:fill="FFFFFF" w:val="clear"/>
      <w:spacing w:lineRule="exact" w:line="283"/>
      <w:ind w:firstLine="540"/>
      <w:jc w:val="both"/>
    </w:pPr>
    <w:rPr>
      <w:spacing w:val="1"/>
      <w:sz w:val="21"/>
      <w:szCs w:val="21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sz w:val="20"/>
      <w:szCs w:val="20"/>
      <w:lang w:val="bg-BG"/>
    </w:rPr>
  </w:style>
  <w:style w:type="paragraph" w:styleId="21">
    <w:name w:val="Списък 2"/>
    <w:basedOn w:val="Normal"/>
    <w:qFormat/>
    <w:pPr>
      <w:ind w:left="566" w:hanging="283"/>
    </w:pPr>
    <w:rPr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40:00Z</dcterms:created>
  <dc:creator>Danislav Jordanov</dc:creator>
  <dc:description/>
  <cp:keywords/>
  <dc:language>en-US</dc:language>
  <cp:lastModifiedBy>Даниела Оцетова</cp:lastModifiedBy>
  <cp:lastPrinted>2024-06-19T15:15:00Z</cp:lastPrinted>
  <dcterms:modified xsi:type="dcterms:W3CDTF">2024-06-19T12:40:00Z</dcterms:modified>
  <cp:revision>2</cp:revision>
  <dc:subject/>
  <dc:title> </dc:title>
</cp:coreProperties>
</file>